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32"/>
        </w:rPr>
        <w:t>Муниципаль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«Детский сад № 251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32"/>
        </w:rPr>
        <w:t>Ворошиловского района Волгоград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52"/>
        </w:rPr>
      </w:pPr>
      <w:r>
        <w:rPr>
          <w:rFonts w:cs="Times New Roman" w:ascii="Times New Roman" w:hAnsi="Times New Roman"/>
          <w:b/>
          <w:color w:val="000000"/>
          <w:sz w:val="52"/>
        </w:rPr>
        <w:t>Мастер-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8"/>
        </w:rPr>
      </w:pPr>
      <w:r>
        <w:rPr>
          <w:rFonts w:cs="Times New Roman" w:ascii="Times New Roman" w:hAnsi="Times New Roman"/>
          <w:b/>
          <w:color w:val="000000"/>
          <w:sz w:val="52"/>
        </w:rPr>
        <w:t>«КВЕСТ-ТЕХНОЛОГИИ»</w:t>
      </w:r>
    </w:p>
    <w:p>
      <w:pPr>
        <w:pStyle w:val="Normal"/>
        <w:spacing w:lineRule="auto" w:line="240" w:before="0" w:after="0"/>
        <w:ind w:left="426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36"/>
          <w:szCs w:val="24"/>
          <w:lang w:eastAsia="ru-RU"/>
        </w:rPr>
        <w:t>«По следам диких животных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(для детей среднего дошкольного возраст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Подготовила: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воспитатель </w:t>
      </w:r>
      <w:r>
        <w:rPr>
          <w:rFonts w:cs="Times New Roman" w:ascii="Times New Roman" w:hAnsi="Times New Roman"/>
          <w:b/>
          <w:color w:val="000000"/>
          <w:sz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4"/>
        </w:rPr>
        <w:t xml:space="preserve"> квалификационной категории</w:t>
      </w:r>
    </w:p>
    <w:p>
      <w:pPr>
        <w:pStyle w:val="Normal"/>
        <w:ind w:left="708" w:hanging="708"/>
        <w:jc w:val="righ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Романова Елена Валерьев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0"/>
        </w:rPr>
      </w:pPr>
      <w:r>
        <w:rPr>
          <w:rFonts w:cs="Times New Roman" w:ascii="Times New Roman" w:hAnsi="Times New Roman"/>
          <w:b/>
          <w:color w:val="000000"/>
          <w:sz w:val="40"/>
        </w:rPr>
        <w:t>Мастер-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</w:rPr>
        <w:t>«КВЕСТ-ТЕХНОЛОГИИ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8"/>
        <w:ind w:left="284" w:firstLine="42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настоящее время ФГОС ДО предъявляет очень высокие требования к организации образовательной деятельности в дошкольных организациях. Особенно эти требования касаются профессионализма педагогов.   Каждый из нас должен:  </w:t>
      </w:r>
    </w:p>
    <w:p>
      <w:pPr>
        <w:pStyle w:val="Style18"/>
        <w:ind w:left="284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в каждом ребенке уважать личность со своими склонностями, способностями индивидуальными особенностями;</w:t>
      </w:r>
    </w:p>
    <w:p>
      <w:pPr>
        <w:pStyle w:val="Style18"/>
        <w:ind w:left="284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уметь  работать в команде единомышленников;</w:t>
      </w:r>
    </w:p>
    <w:p>
      <w:pPr>
        <w:pStyle w:val="Style18"/>
        <w:ind w:left="284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грамотно и качественно работать с родителями;</w:t>
        <w:br/>
        <w:t>- создавать образовательную среду для развития личности каждого ребенка.</w:t>
      </w:r>
    </w:p>
    <w:p>
      <w:pPr>
        <w:pStyle w:val="Style18"/>
        <w:ind w:left="284" w:hanging="0"/>
        <w:jc w:val="both"/>
        <w:rPr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ВЕСТ-ИГРА:</w:t>
      </w:r>
    </w:p>
    <w:p>
      <w:pPr>
        <w:pStyle w:val="Style18"/>
        <w:ind w:left="284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использование современных игровых технологий в образовательной деятельности с детьми дошкольного возраста»</w:t>
      </w:r>
    </w:p>
    <w:p>
      <w:pPr>
        <w:pStyle w:val="Style18"/>
        <w:ind w:left="284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284" w:hanging="0"/>
        <w:jc w:val="both"/>
        <w:rPr>
          <w:rFonts w:ascii="Tahoma" w:hAnsi="Tahoma" w:eastAsia="Times New Roman" w:cs="Tahoma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ейчас в дошкольном образовании активно используются разнообразные инновационные технологии. </w:t>
      </w:r>
    </w:p>
    <w:p>
      <w:pPr>
        <w:pStyle w:val="Normal"/>
        <w:spacing w:lineRule="auto" w:line="240" w:before="280" w:after="28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реди используемых игровых технологий в воспитании и развитии детей дошкольного возраста можно выделить Квест - технологию, которая в последнее время приобрела широкое распространение в педагогической практике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вест (англ. 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quest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)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переводе с английского - приключенческая игра.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Квес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это игры, в которых игроку необходимо искать различные предметы, находить им применение, разговаривать с различными персонажами в игре, решать головоломки. 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разовательный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вес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это совершенно новая форма обучающих и развлекательных программ, с помощью которых дети полностью погружаются в происходящее, получают заряд положительных эмоций и активно включаются в деятельность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Идея игры проста – команда или команды, выполняя различные задания (интеллектуального, спортивного характера), перемещаются из одного места в другое, а на этапе завершения игры получают ответ на основную загадку.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Но изюмин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такой организации игровой деятельности состоит в том, что,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ыполнив одно зад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, дети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получают подсказ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к выполнению следующег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Квест действительно похож на игру по станциям, но имеет существенное различие, в </w:t>
      </w:r>
      <w:r>
        <w:rPr>
          <w:rFonts w:cs="Times New Roman" w:ascii="Times New Roman" w:hAnsi="Times New Roman"/>
          <w:b/>
          <w:i/>
          <w:color w:val="000000"/>
          <w:sz w:val="28"/>
        </w:rPr>
        <w:t xml:space="preserve">первом случае ребятам открыто говорят куда идти, во втором детям дается задание, выполнив которое, они должны сами понять, куда следовать дале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оль педаго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наставника в квест-игр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рганизационная</w:t>
      </w:r>
      <w:r>
        <w:rPr>
          <w:rFonts w:cs="Times New Roman" w:ascii="Times New Roman" w:hAnsi="Times New Roman"/>
          <w:color w:val="000000"/>
          <w:sz w:val="28"/>
          <w:szCs w:val="28"/>
        </w:rPr>
        <w:t>, т.е. педагог определяет  образовательные цели квеста, составляет сюжетную линию игры, организует поисково-исследовательскую образовательную деятельнос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перь немного 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отив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достижении поставленной цели. Все просто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финише должен быть при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!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лассификация КВЕСТ-ТЕХНОЛОГ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>
          <w:rFonts w:cs="Times New Roman" w:ascii="Times New Roman" w:hAnsi="Times New Roman"/>
          <w:b/>
          <w:i/>
          <w:color w:val="000000"/>
          <w:sz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ак и любая технология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бразовательный квес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меет свою структур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ри планировании и подготовки квеста немаловажную роль играет сам сюжет и то образовательное пространство, где будет проходить игра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удет ли это закрытое пространство или более широкое поле деятельности.</w:t>
      </w:r>
    </w:p>
    <w:p>
      <w:pPr>
        <w:pStyle w:val="A"/>
        <w:numPr>
          <w:ilvl w:val="0"/>
          <w:numId w:val="3"/>
        </w:numPr>
        <w:spacing w:before="0" w:after="280"/>
        <w:jc w:val="both"/>
        <w:rPr>
          <w:rFonts w:ascii="Tahoma" w:hAnsi="Tahoma" w:cs="Tahoma"/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 xml:space="preserve">сколько будет участников и организаторов, </w:t>
      </w:r>
    </w:p>
    <w:p>
      <w:pPr>
        <w:pStyle w:val="A"/>
        <w:numPr>
          <w:ilvl w:val="0"/>
          <w:numId w:val="3"/>
        </w:numPr>
        <w:spacing w:before="0" w:after="280"/>
        <w:jc w:val="both"/>
        <w:rPr>
          <w:rFonts w:ascii="Tahoma" w:hAnsi="Tahoma" w:cs="Tahoma"/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 xml:space="preserve">откуда будут стартовать участники, </w:t>
      </w:r>
    </w:p>
    <w:p>
      <w:pPr>
        <w:pStyle w:val="A"/>
        <w:numPr>
          <w:ilvl w:val="0"/>
          <w:numId w:val="3"/>
        </w:numPr>
        <w:spacing w:before="0" w:after="280"/>
        <w:jc w:val="both"/>
        <w:rPr>
          <w:rFonts w:ascii="Tahoma" w:hAnsi="Tahoma" w:cs="Tahoma"/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 xml:space="preserve">будут двигаться в определенной последовательности или самостоятельно выбирать маршрут. </w:t>
      </w:r>
    </w:p>
    <w:p>
      <w:pPr>
        <w:pStyle w:val="A"/>
        <w:jc w:val="both"/>
        <w:rPr>
          <w:rFonts w:ascii="Tahoma" w:hAnsi="Tahoma" w:cs="Tahoma"/>
          <w:b/>
          <w:b/>
          <w:i/>
          <w:i/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 xml:space="preserve">В зависимости от этого квесты можно условно разделить на три группы: </w:t>
      </w:r>
      <w:r>
        <w:rPr>
          <w:b/>
          <w:i/>
          <w:color w:val="000000"/>
          <w:sz w:val="28"/>
          <w:szCs w:val="28"/>
        </w:rPr>
        <w:t>линейные, штурмовые, кольцевые.</w:t>
      </w:r>
    </w:p>
    <w:p>
      <w:pPr>
        <w:pStyle w:val="A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ей для квестов может быть много, но самое главное – грамотно все реализовать. Сценарий должен быть понятным, детальным, продуманным до мелоч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ля того, чтобы эффективно организовать детские квесты, следует придерживаться определенных принципов и условий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се игры и задания должны быть безопасными (не следует просить детей залезть на дерево)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дачи, поставленные перед детьми, должны соответствовать возрасту участников и их индивидуальным особенностям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и при каких обстоятельствах нельзя каким-либо образом унижать достоинство ребенка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одержание сценария требуется внедрить разные виды деятельности, так как выполнять однообразные задания дети - дошкольники не могут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дания необходимо продумать таким образом, чтобы они были последовательными, логически взаимосвязанными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гра должна быть эмоционально окрашена с помощью декораций, музыкального сопровождения, костюмов, инвентаря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ошкольники должны четко представлять цель игры, к которой они стремятся (например, найти клад или спасти доброго персонажа от злого)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ледует продумать временные интервалы, во время которых дети смогут выполнить задание, но при этом не потеряют к нему интерес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оль педагога в игре — направлять детей, «наталкивать» на правильное решение, но окончательные выводы дети должны делать самостоятельно. </w:t>
      </w:r>
    </w:p>
    <w:p>
      <w:pPr>
        <w:pStyle w:val="A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лайде схематично представлен алгоритм создания квеста.</w:t>
      </w:r>
    </w:p>
    <w:p>
      <w:pPr>
        <w:pStyle w:val="Normal"/>
        <w:spacing w:lineRule="auto" w:line="240" w:before="0" w:after="0"/>
        <w:ind w:left="709" w:firstLine="70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реимуществ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анной технологии в том, что она не требует покупки дополнительного оборудования или вложения денежных средств. Главное –это желание.</w:t>
      </w:r>
    </w:p>
    <w:p>
      <w:pPr>
        <w:pStyle w:val="Style16"/>
        <w:spacing w:before="0" w:after="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rFonts w:eastAsia="+mn-ea"/>
          <w:b/>
          <w:bCs/>
          <w:color w:val="000000"/>
          <w:sz w:val="28"/>
          <w:szCs w:val="28"/>
        </w:rPr>
        <w:t>Достоинства квестов для детей дошкольного возраста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66" w:hanging="360"/>
        <w:contextualSpacing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+mn-ea" w:cs="Times New Roman" w:ascii="Times New Roman" w:hAnsi="Times New Roman"/>
          <w:color w:val="000000"/>
          <w:sz w:val="28"/>
          <w:szCs w:val="32"/>
          <w:lang w:eastAsia="ru-RU"/>
        </w:rPr>
        <w:t>Данная технология привлекательна для ребенка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66" w:hanging="360"/>
        <w:contextualSpacing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+mn-ea" w:cs="Times New Roman" w:ascii="Times New Roman" w:hAnsi="Times New Roman"/>
          <w:color w:val="000000"/>
          <w:sz w:val="28"/>
          <w:szCs w:val="32"/>
          <w:lang w:eastAsia="ru-RU"/>
        </w:rPr>
        <w:t xml:space="preserve">Активизирует и развивает психические познавательные процессы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66" w:hanging="360"/>
        <w:contextualSpacing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+mn-ea" w:cs="Times New Roman" w:ascii="Times New Roman" w:hAnsi="Times New Roman"/>
          <w:color w:val="000000"/>
          <w:sz w:val="28"/>
          <w:szCs w:val="32"/>
          <w:lang w:eastAsia="ru-RU"/>
        </w:rPr>
        <w:t>Формирует у ребенка унифицированную  базу  знаний  и  представлений,  к которой можно обращаться во время работы в группе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66" w:hanging="360"/>
        <w:contextualSpacing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+mn-ea" w:cs="Times New Roman" w:ascii="Times New Roman" w:hAnsi="Times New Roman"/>
          <w:color w:val="000000"/>
          <w:sz w:val="28"/>
          <w:szCs w:val="32"/>
          <w:lang w:eastAsia="ru-RU"/>
        </w:rPr>
        <w:t>Учитывает интересы детей в полном объёме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66" w:hanging="360"/>
        <w:contextualSpacing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2"/>
          <w:lang w:eastAsia="ru-RU"/>
        </w:rPr>
        <w:t xml:space="preserve"> </w:t>
      </w:r>
      <w:r>
        <w:rPr>
          <w:rFonts w:eastAsia="+mn-ea" w:cs="Times New Roman" w:ascii="Times New Roman" w:hAnsi="Times New Roman"/>
          <w:color w:val="000000"/>
          <w:sz w:val="28"/>
          <w:szCs w:val="32"/>
          <w:lang w:eastAsia="ru-RU"/>
        </w:rPr>
        <w:t>Квесты  помогают  реализовать  принцип  сотрудничества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66" w:hanging="360"/>
        <w:contextualSpacing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+mn-ea" w:cs="Times New Roman" w:ascii="Times New Roman" w:hAnsi="Times New Roman"/>
          <w:color w:val="000000"/>
          <w:sz w:val="28"/>
          <w:szCs w:val="32"/>
          <w:lang w:eastAsia="ru-RU"/>
        </w:rPr>
        <w:t xml:space="preserve">Сама  форма  квест-игры  предусматривает  особый,  многосторонний  тип коммуникации  между  педагогом  и  детьми,  а  также  между  самими  детьми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66" w:hanging="360"/>
        <w:contextualSpacing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+mn-ea" w:cs="Times New Roman" w:ascii="Times New Roman" w:hAnsi="Times New Roman"/>
          <w:color w:val="000000"/>
          <w:sz w:val="28"/>
          <w:szCs w:val="32"/>
          <w:lang w:eastAsia="ru-RU"/>
        </w:rPr>
        <w:t>Естественным  образом  осуществляется интеграция образовательных областей, комбинируются разные виды детской деятельности  и  формы  работы  с  детьм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66" w:hanging="360"/>
        <w:contextualSpacing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+mn-ea" w:cs="Times New Roman" w:ascii="Times New Roman" w:hAnsi="Times New Roman"/>
          <w:color w:val="000000"/>
          <w:sz w:val="28"/>
          <w:szCs w:val="32"/>
          <w:lang w:eastAsia="ru-RU"/>
        </w:rPr>
        <w:t xml:space="preserve">Квест-технология нацелена  на  развитие  индивидуальности  ребёнка,  его самостоятельности,  инициативности,  поисковой  активности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66" w:hanging="360"/>
        <w:contextualSpacing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+mn-ea" w:cs="Times New Roman" w:ascii="Times New Roman" w:hAnsi="Times New Roman"/>
          <w:color w:val="000000"/>
          <w:sz w:val="28"/>
          <w:szCs w:val="32"/>
          <w:lang w:eastAsia="ru-RU"/>
        </w:rPr>
        <w:t>Позволяет решать бесчисленное множество интеллектуальных и творческих задач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66" w:hanging="360"/>
        <w:contextualSpacing/>
        <w:rPr>
          <w:rFonts w:ascii="Times New Roman" w:hAnsi="Times New Roman" w:eastAsia="Times New Roman" w:cs="Times New Roman"/>
          <w:color w:val="000000"/>
          <w:sz w:val="32"/>
          <w:szCs w:val="24"/>
          <w:lang w:eastAsia="ru-RU"/>
        </w:rPr>
      </w:pPr>
      <w:r>
        <w:rPr>
          <w:rFonts w:eastAsia="+mn-ea" w:cs="Times New Roman" w:ascii="Times New Roman" w:hAnsi="Times New Roman"/>
          <w:color w:val="000000"/>
          <w:sz w:val="28"/>
          <w:szCs w:val="32"/>
          <w:lang w:eastAsia="ru-RU"/>
        </w:rPr>
        <w:t xml:space="preserve">Создаются  комфортные  условия  обучения,  при  которых  каждый  ребёнок чувствует свою успешность. </w:t>
      </w:r>
    </w:p>
    <w:p>
      <w:pPr>
        <w:pStyle w:val="Normal"/>
        <w:spacing w:lineRule="auto" w:line="240" w:before="0" w:after="0"/>
        <w:ind w:left="1166" w:hanging="0"/>
        <w:contextualSpacing/>
        <w:rPr>
          <w:rFonts w:ascii="Times New Roman" w:hAnsi="Times New Roman" w:eastAsia="+mn-ea" w:cs="Times New Roman"/>
          <w:color w:val="000000"/>
          <w:sz w:val="24"/>
          <w:szCs w:val="32"/>
          <w:lang w:eastAsia="ru-RU"/>
        </w:rPr>
      </w:pPr>
      <w:r>
        <w:rPr>
          <w:rFonts w:eastAsia="+mn-ea" w:cs="Times New Roman" w:ascii="Times New Roman" w:hAnsi="Times New Roman"/>
          <w:color w:val="000000"/>
          <w:sz w:val="24"/>
          <w:szCs w:val="32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Предлагаем вашему вниманию квест- игру для воспитанников средней группы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«По следам диких животных».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Данный квест явился итоговым мероприятием тематической недели «Дикие и домашние животные» в рамках комплексно-тематического планирования.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Место проведения: групповое пространство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4"/>
          <w:lang w:eastAsia="ru-RU"/>
        </w:rPr>
        <w:t xml:space="preserve">ВИД:                                                    ЛИНЕЙНЫЙ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4"/>
          <w:lang w:eastAsia="ru-RU"/>
        </w:rPr>
        <w:t>ПО ФОРМЕ ПРОВЕДЕНИЯ:      РАССЛЕДОВАНИЕ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4"/>
          <w:lang w:eastAsia="ru-RU"/>
        </w:rPr>
        <w:t>ПО ЧИСЛУ УЧАСТНИКОВ:      ГРУППОВОЙ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4"/>
          <w:lang w:eastAsia="ru-RU"/>
        </w:rPr>
        <w:t>ПО ПРОДОЛЖИТЕЛЬНОСТИ:  КРАТКОВРЕМЕННЫЙ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4"/>
          <w:lang w:eastAsia="ru-RU"/>
        </w:rPr>
        <w:t xml:space="preserve">ПО СОДЕРЖАНИЮ:                    СЮЖЕТНЫЙ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ЭТАПЫ КВЕСТ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left="426" w:firstLine="28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Пролог</w:t>
      </w:r>
    </w:p>
    <w:p>
      <w:pPr>
        <w:pStyle w:val="Normal"/>
        <w:spacing w:lineRule="auto" w:line="240" w:before="0" w:after="0"/>
        <w:ind w:left="567" w:firstLine="141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Экспозиция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426" w:firstLine="282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Эпило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left="426" w:firstLine="28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212529"/>
          <w:sz w:val="28"/>
          <w:szCs w:val="28"/>
        </w:rPr>
        <w:t>Обобщить и систематизировать представления детей о диких животных. Формировать представление о внешнем виде, образе жизни и повадках диких животных, закрепить в речи детей обобщающее понятие дикие животны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426" w:firstLine="282"/>
        <w:jc w:val="both"/>
        <w:rPr>
          <w:rFonts w:ascii="Helvetica" w:hAnsi="Helvetica" w:eastAsia="Times New Roman" w:cs="Helvetica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 каждом этапе задачи разные, но все они направлены на  реализацию поставленной цели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4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 xml:space="preserve">Пролог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/>
        </w:rPr>
        <w:t>На данном этапе  необходимо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ступительное слово ведущего с целью переключения внимания детей на предстоящую деятельность, создание соответствующего эмоционального настроя, знакомство детей с сюжетом квеста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тор Айболит должен сделать  детенышам прививки, но они испугались и спрятались. Дети должны их найти и вернуть Айболиту, чтобы детеныши не заболел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Следующий этап ЭКСПОЗИЦИЯ.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данном мероприятии дети действуют в воображаемом мире-сказок, который создан  с помощью декораций и воспитателя-артиста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тив в данной игре –  найти детенышей, спасти их от болезней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Helvetica" w:hAnsi="Helvetica" w:eastAsia="Times New Roman" w:cs="Helvetica"/>
          <w:color w:val="000000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Helvetica" w:hAnsi="Helvetica" w:eastAsia="Times New Roman" w:cs="Helvetica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квест – игре существуют определённые правила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Helvetica" w:hAnsi="Helvetica" w:eastAsia="Times New Roman" w:cs="Helvetica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олнив одно задание, дети получают подсказку к выполнению следующего, что является также эффективным средством повышения мотивационной готовности к познанию и исследованию  и двигательной активности.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игре «Загадочный конверт» дети, выполнив задание, нашли подсказку (картинка книги) и отправились в книжный уголок, где  нашли одного из детенышей.</w:t>
      </w:r>
    </w:p>
    <w:p>
      <w:pPr>
        <w:pStyle w:val="Normal"/>
        <w:spacing w:lineRule="auto" w:line="240" w:before="0" w:after="0"/>
        <w:ind w:left="426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А вот на этап загадка пришлось вернуться еще раз, т.к. отгадкой было слово «музыка»,  дети отправились к магнитофону, но животного, там не оказалось((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и они вынуждены были вернуться и воспользовавшись дополнительной подсказкой ( дудочка), нашли детеныша в муз. уголке!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И в связи с этим, хочу отметить еще одно преимущество квест-игры: 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 xml:space="preserve">не воспитатель говорит детям, что они ошиблись, они понимают это сами! 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и пытаются найти решение, взаимодействуя друг с другом! Воспитателю просто нужно набраться терпения и подождав, направить ход мыслей в нужное русло))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 xml:space="preserve">Этап Эпилог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/>
        </w:rPr>
        <w:t>На этом этапе подводятся итоги и награждение, обмен впечатлениями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И вот пройдя, все этапы-детеныши найдены и переданы Айболиту, ребята заслужили ПРИЗ! но все не так просто, дети должны угадать, что это за приз и найти его по подсказкам-стрелочкам! И вот приз найден!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left="426" w:firstLine="42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данной квест-игре дети получили приз – витаминные яблочки и подвели итог, ответив на вопросы: Было ли им трудно? Интересно?  Какое задание показалось трудным?» «Что понравилось?» «Что узнали нового про животных?»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 данном квесте использовались такие виды деятельности, как игровая, продуктивная ( «Загадочный конверт»), музыкальная (муз. пауза «Песенка друзей»), познавательная («Угадай животное по описанию»), двигательная (игровое упражнение «К ежику за призом»).</w:t>
      </w:r>
    </w:p>
    <w:p>
      <w:pPr>
        <w:pStyle w:val="Normal"/>
        <w:spacing w:lineRule="auto" w:line="240" w:before="0" w:after="0"/>
        <w:ind w:left="426" w:hanging="0"/>
        <w:rPr>
          <w:rFonts w:ascii="Helvetica" w:hAnsi="Helvetica" w:eastAsia="Times New Roman" w:cs="Helvetica"/>
          <w:color w:val="000000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6" w:hanging="0"/>
        <w:rPr>
          <w:rFonts w:ascii="Helvetica" w:hAnsi="Helvetica" w:eastAsia="Times New Roman" w:cs="Helvetica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вест-игра предполагает также активное  включение родителей воспитанников в образовательный процесс: изготовление атрибутов или непосредственное участие. В данном квесте родители помогли нам в изготовлении декорации и костюма Айболита.</w:t>
      </w:r>
    </w:p>
    <w:p>
      <w:pPr>
        <w:pStyle w:val="Normal"/>
        <w:spacing w:lineRule="auto" w:line="240" w:before="0" w:after="0"/>
        <w:ind w:left="426" w:firstLine="426"/>
        <w:rPr>
          <w:rFonts w:ascii="Helvetica" w:hAnsi="Helvetica" w:eastAsia="Times New Roman" w:cs="Helvetica"/>
          <w:color w:val="000000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Times New Roman" w:hAnsi="Times New Roman" w:eastAsia="Times New Roman" w:cs="Times New Roman"/>
          <w:color w:val="000000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4"/>
          <w:lang w:eastAsia="ru-RU"/>
        </w:rPr>
      </w:r>
    </w:p>
    <w:p>
      <w:pPr>
        <w:pStyle w:val="Normal"/>
        <w:spacing w:lineRule="auto" w:line="240" w:before="280" w:after="280"/>
        <w:ind w:left="426" w:firstLine="708"/>
        <w:jc w:val="both"/>
        <w:rPr>
          <w:rFonts w:ascii="Times New Roman" w:hAnsi="Times New Roman" w:eastAsia="Times New Roman" w:cs="Times New Roman"/>
          <w:color w:val="000000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8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0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7:58:00Z</dcterms:created>
  <dc:creator>251_2016</dc:creator>
  <dc:description/>
  <dc:language>en-US</dc:language>
  <cp:lastModifiedBy>Пользователь</cp:lastModifiedBy>
  <cp:lastPrinted>2017-11-25T21:56:00Z</cp:lastPrinted>
  <dcterms:modified xsi:type="dcterms:W3CDTF">2021-11-22T18:02:00Z</dcterms:modified>
  <cp:revision>3</cp:revision>
  <dc:subject/>
  <dc:title/>
</cp:coreProperties>
</file>